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8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50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11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041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43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97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93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90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58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22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34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737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