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8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481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19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41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48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80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3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483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57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3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58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5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67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9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0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76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