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244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664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956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717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025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817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100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150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491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952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621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667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608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748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