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48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1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31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09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13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901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028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74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356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992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0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1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41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