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31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547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76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1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8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84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5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6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99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16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77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6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88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628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57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76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22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