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922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695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440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245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807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886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406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345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160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290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747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02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710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952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486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