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3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905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292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495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970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200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59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853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389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739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801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567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