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412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178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11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196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737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883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29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577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199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681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213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978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049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82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461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682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