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759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056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338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809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213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681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296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429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563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537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43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907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265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957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006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