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367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339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163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56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515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215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169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68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363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710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430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317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048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