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79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880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069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249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89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55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85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16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414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7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656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0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412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716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348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701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125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