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69586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29520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01961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9362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73245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93688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67718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58217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46434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824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66575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8230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80384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40699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08776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