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464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773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059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174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087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569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294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474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434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708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37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859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013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