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217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089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603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605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521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395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869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85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849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053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358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758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836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019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832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079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411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