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941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395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082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402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887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280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263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0393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763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6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219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93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9055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827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5885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