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455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08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2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75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74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5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58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40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95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4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96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