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82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341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7687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1225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978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6329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585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2627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791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705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835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622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457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579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8522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750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347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