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01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844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19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102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772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223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120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841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877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570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94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365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636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027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583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