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261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678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079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772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007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354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256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503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701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455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910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669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13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