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21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930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619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69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36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80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01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026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84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42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10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99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40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07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047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04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04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