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265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740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242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673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273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404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649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822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2138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367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164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4120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4469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2750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410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