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70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68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43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54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62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44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63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17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12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976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11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57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75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