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664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93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65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57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521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13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199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44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70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84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38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32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635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48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69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00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79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