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225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083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106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477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639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302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788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0026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230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296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1006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461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72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922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2928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