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7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01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85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25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452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49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0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94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029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95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2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83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90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