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387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65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398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641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312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95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072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294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869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42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922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500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649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409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960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766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637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