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9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74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70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53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454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16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608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28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4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85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39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834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02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47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88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