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603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81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12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56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96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3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0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7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25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1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5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13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