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58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974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28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69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54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183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81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72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668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04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9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883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35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95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40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64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