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931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733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642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665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454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319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451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481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464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564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801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106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063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689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964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