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384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9983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1822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33437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66928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68840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0797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4208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94744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3042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2981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9005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8008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