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56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484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383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56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586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220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18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769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718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1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6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66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90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69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927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372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