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071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372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46686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2321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66673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5472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68103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6931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3345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83945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8193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333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9938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87502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1935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