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76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494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39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90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32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747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57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781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105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339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952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155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27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