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089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86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44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68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3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467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57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959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955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158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74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593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98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74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91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93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