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0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802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991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70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21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57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7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681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05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519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47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6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672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94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40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