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323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888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196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063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785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639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487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764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151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833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298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894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699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