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5436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4492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0550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2949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7673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8681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7148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8988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5593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046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896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285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0614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0333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3182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3749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777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