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09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182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70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30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32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37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529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4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3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04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896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04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656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198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5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