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272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6089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5216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3385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6129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4983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305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3052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0835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2222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993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032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8812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