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214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843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070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55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188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727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837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18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396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330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733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376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274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368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248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523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146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