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59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85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28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689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111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903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075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517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369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47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5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50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25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4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066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