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96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087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150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15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89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11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538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382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274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667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9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899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8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