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500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395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497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059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003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076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577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538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937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456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696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674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777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249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92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162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40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