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404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13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817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09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09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702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180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65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116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03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63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64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58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70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424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