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688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83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1402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861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3133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432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295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956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776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162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958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747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2241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