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742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333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935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478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070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566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761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182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671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473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617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821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927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917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222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389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566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