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339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416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357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409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706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994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892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614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932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897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570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238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285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442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551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