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87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27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00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61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03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63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5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7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44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35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16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13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7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