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88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12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16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461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50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373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90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848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24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920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2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43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97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690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31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12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831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